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6" w:type="dxa"/>
        <w:jc w:val="left"/>
        <w:tblInd w:w="-113" w:type="dxa"/>
        <w:tblLayout w:type="fixed"/>
        <w:tblCellMar>
          <w:top w:w="0" w:type="dxa"/>
          <w:left w:w="108" w:type="dxa"/>
          <w:bottom w:w="0" w:type="dxa"/>
          <w:right w:w="108" w:type="dxa"/>
        </w:tblCellMar>
      </w:tblPr>
      <w:tblGrid>
        <w:gridCol w:w="3817"/>
        <w:gridCol w:w="3817"/>
        <w:gridCol w:w="1092"/>
      </w:tblGrid>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Edit Components Proxy File Manag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Edit Components Proxy File Manage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Proxy File Manager 6.2.0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Proxy File Manager 6.2.0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2007 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2007 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Proxy File Manag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Proxy File Manage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oxy File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tipo de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Proxy file to be crea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tipo de archivo proxy que se va a cre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original file during Proxy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el archivo original durante la edición d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following mark during playback of Proxy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la siguiente marca durante la reproducción d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rendimient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tamaño d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ialog in icon mode if it is automatically launched when starting Proxy editing from Premie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este cuadro de diálogo en modo icono si se inicia automáticamente al empezar la edición del archivo proxy desde Premier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Cre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 Op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ón de edición d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rate (file size) will be approximately 0.5 MB/second.\r\nBut, the video quality and the operating performance will be a little lower than the [Preference to Editing Performanc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locidad de datos (tamaño de archivo) será de unos 0,5 MB/segundo.\r\nSin embargo, la calidad de vídeo y el rendimiento operativo serán ligeramente inferiores a los valores del archivo [Preferencia por el rendimient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rate (file size) will be approximately 3.5 MB/second.\r\nThe operating performance of your computer during editing will be about the same as with DV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locidad de datos (tamaño de archivo) será de unos 3,5 MB/segundo.\r\nEl rendimiento operativo del ordenador durante la edición será prácticamente el mismo que con la edición de D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ist contains a Proxy file item that could not be read.\r\nThe original file may have been moved, deleted, or corrupted.\r\nThe unnecessary Proxy file was de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a contiene un archivo proxy que no se ha podido leer.\r\nEs posible que el archivo original haya sido desplazado, eliminado o dañado.\r\nSe ha borrado el archivo proxy innecesar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tem already exists.\r\nThe duplicated item was not be added to the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elemento del archivo proxy ya existe.\r\nEl elemento duplicado no se pudo agregar a la lis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xy file items will be deleted.\r\nThe existing Proxy files will also be deleted.\r\nBut, the Proxy files that are being created or those in use will not be deleted.\r\nDo you want to dele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elementos de archivo proxy seleccionados se eliminarán.\r\nLos archivos proxy actuales también se eliminarán.\r\nSin embargo, los archivos proxy que se están creando o utilizando en estos momentos no se eliminarán.\r\n¿Desea eliminar los archivos proxy seleccionad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s being created. Do you want to qu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creando el archivo proxy. ¿Desea detener el proces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s in use. If you quit, Proxy editing will be stopped and will become Original editing. Do you want to qu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utilizando el archivo proxy. Si detiene el proceso, la edición del archivo proxy se cerrará y se convertirá en edición del archivo original. ¿Desea detener el proces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xy file will be created and can be used for editing in place of the original HDV file and AVCHD file and so on.\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reará un archivo Proxy y se utilizará para la edición en lugar del archivo HDV, AVCHD, etc. originales.\r\nEl uso de este archivo Proxy de menor calidad es útil para la edición porque consume menos recursos informáticos y el sistema lo puede manejar con mayor facilidad.\r\nEl archivo de exportación final mantiene la calidad de vídeo original, ya que el archivo original se utiliza mostrar el resultado fin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r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not start at the same time with DVgate Plus.\r\nQuit DVgate plus, and start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al mismo tiempo que DVgate Plus.\r\nSalga de DVgate Plus e inténtelo de nue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file.\r\nIt may not be the applicable file for Proxy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argar el archivo.\r\nPuede que no sea adecuado para 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Proxy file.\r\nCheck Disk Space, rights of access to the folders and the files, and name leng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rear un archivo proxy.\r\nCompruebe el espacio en disco, los derechos de acceso a carpetas y archivos, y la extensión de los nomb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isk Space, rights of access to the folders and the files, and name leng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el espacio en disco, los derechos de acceso a carpetas y archivos, y la extensión de los nomb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Proxy file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argar la lista de archivos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Proxy file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guardar la lista de archivos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tamaño d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rendimient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 (*.m2t)|*.m2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HDV (*.m2t)|*.m2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t up options during Proxy editing on Premier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configurar las opciones durante la edición del archivo proxy desde Premier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n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the Proxy file li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la lista de archivos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the Proxy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upported Files |*.m2t; *.m2ts|HDV File (*.m2t)|*.m2t|AVCHD File (*.m2ts)|*.m2ts|MPEG2(HD) File (*.m2ts)|*.m2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admitidos |*.m2t; *.m2ts|HDV File (*.m2t)|*.m2t|AVCHD File (*.m2ts)|*.m2ts|MPEG2(HD) File (*.m2ts)|*.m2t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origin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the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los) archiv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221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221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MgrR.d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MgrR.dl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rendimient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tamaño d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Setting (Effective only if HDV/AVCHD file is expor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x.v.Color (sólo cuando se exporta un archivo HDV/AVCH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V-RGB Conversion Mode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modo de conversión YUV-RG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ción de películas VAIO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tandard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Estándar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 60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 60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 50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 50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 (Widescree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 (Pantalla anch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Rang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o de exportación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a del área de trabaj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encia comple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ype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exportación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establecido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cápsula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a cápsula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 Scene Changes and Make Film Ro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ar cambios de escena y crear rollo de películ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ción de películas VA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 required module.\r\nPlease re-install VAIO Edit Componen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argar un módulo necesario.\r\nReinstale VAIO Edit Component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remiere Preview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remiere Preview Fil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or set the export type to AVI1.0, and try exporting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rchivos de más de 4 GB porque la unidad de destino utiliza el sistema de archivos FAT32.\r\nConvierta el sistema de archivos a NTFS o seleccione el tipo de exportación AVI 1.0, e intente de nuevo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9 clips of DVgate Plus.\r\nPlease reduce the number of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más de 999 clips de DVgate Plus.\r\nReduzca el número de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size of the file to be exported exceeded 2GB,\r\nthe edited image data was divided and exported into the files listed below.\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sto que el tamaño del archivo a exportar era superior a 2 GB,\r\nlos datos de imagen editados se han dividido en los siguientes archivos.\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to ex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o para export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rchiv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Scene Chang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ando cambios de escen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Film Ro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rollo de películ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 to Video Capsu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do a cápsula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PEG file has been stopped.\r\nThe file will be de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 archivo MPEG.\r\nSe eliminará 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ICROMV file has been stopped.\r\nThe file will be de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 archivo MICROMV.\r\nSe eliminará 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Click to DVD Project has been stopped.\r\nThe Project will be de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 proyecto Click to DVD.\r\nSe eliminará el proyect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Video Capsule has been stopped.\r\nThe Video Capsule will be de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 cápsula de vídeo.\r\nSe eliminará la cápsula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and try exporting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rchivos de más de 4 GB porque la unidad de destino utiliza el sistema de archivos FAT32.\r\nConvierta el sistema de archivos a NTFS, e intente de nuevo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too many video clips on the timeline(sequence).\r\nPlease reduce the number of video cli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demasiados clips de vídeo en la línea de tiempo(secuencia).\r\nReduzca el número de clips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120.\r\nPlease shorten th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más de 120.\r\nReduzca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60 minutes.\r\nPlease shorten th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más de 60 minutos.\r\nReduzca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 chapters with Click to DVD Project file.\r\nPlease reduce the number of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realizar más de 99 capítulos con el archivo de proyecto de Click to DVD.\r\nReduzca el número de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chapters that are less than 1 second with Click to DVD Project file.\r\nPlease move the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realizar capítulos que duren menos de 1 segundo con el archivo de proyecto de Click to DVD.\r\nDesplace los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less than 1 second with Click to DVD Project file.\r\nPlease lengthen th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exportar menos de 1 segundo con el archivo de proyecto de Click to DVD.\r\nAumente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Click to DVD Project file.\r\nExporting will be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exportar el archivo de proyecto Click to DVD.\r\nSe detendrá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video to ex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vídeos que export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exporting file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a exportar archiv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the file.\r\nExporting will be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exportar el archivo.\r\nSe detendrá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detecting scene changes.\r\nExporting to Video Capsule will be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detectar cambios de escena.\r\nSe detendrá la exportación a cápsula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difficult videos had to be encoded with low bit rate.\r\nThe exported video may be degraded in qual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vídeos se han tenido que codificar en una velocidad de bits baja.\r\nEl vídeo exportado podría perder calida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ere some damaged videos.\r\nSome parts of the exported video may not be smoot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ncontrado vídeos dañados.\r\nAlgunas partes del vídeo exportado podrían no visualizarse de manera flui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a del área de trabaj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encia comple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o O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entrada a sali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Cli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complet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File (*.av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V CODEC AVI 1.0 (*.av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File (*.av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V CODEC AVI 2.0 (*.av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 (*.mpg, *.m2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MPEG (*.mpg, *.m2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 (*.mm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MICROMV (*.mm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AVI (*.avi + *.cl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clips DVgate Plus - AVI (*.avi + *.clf)</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MPEG (*.mpg + *.ct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yecto Click to DVD - MPEG (*.mpg + *.ct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ideo Capsu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psula de vídeo Giga Pocke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D Project - MPEG (*.mpg + *.ct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yecto Click to BD - MPEG (*.mpg + *.ct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D Project - HDV (*.m2t + *.ct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yecto Click to BD - HDV (*.m2t + *.ct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 kHz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 kHz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ps &lt;Max 10Mbps&gt; (DVD Handycam - HQ)</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 Mbps &lt;Máx. 10 Mbps&gt; (DVD Handycam - HQ)</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ps &lt;Max 10Mbps&gt; (DVD Handycam - S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 Mbps &lt;Máx.10 Mbps&gt; (DVD Handycam - SP)</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DVD Handycam - 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 Mbps &lt;Máx. 10 Mbps&gt; (DVD Handycam - LP)</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Half D1 (DVD Handycam - 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 Mbps &lt;Máx. 10 Mbps&gt; Half D1 (DVD Handycam - LP)</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 M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 M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Giga Pocket - High Qualit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ps  (Giga Pocket - Calidad al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Giga Pocket - Standa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Giga Pocket - Estánd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  (Giga Pocket - Long Play)</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 Mbps  (Giga Pocket - Larga dur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ps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ps &lt;Max 10Mbps&gt; (DVD Handycam - HQ)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 Mbps &lt;Máx. 10 Mbps&gt; (DVD Handycam - HQ)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ps &lt;Max 10Mbps&gt; (DVD Handycam - SP)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 Mbps &lt;Máx.10 Mbps&gt; (DVD Handycam - SP)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DVD Handycam - LP)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 Mbps &lt;Máx. 10 Mbps&gt; (DVD Handycam - LP)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Half D1 (DVD Handycam - LP)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 Mbps &lt;Máx. 10 Mbps&gt; Half D1 (DVD Handycam - LP)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lt;Max 10Mbps&gt;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lt;Máx. 10 Mbps&gt;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ps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ps &lt;Max 10Mbps&gt; (DVD Handycam - HQ)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 Mbps &lt;Máx. 10 Mbps&gt; (DVD Handycam - HQ)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ps &lt;Max 10Mbps&gt; (DVD Handycam - SP)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 Mbps &lt;Máx.10 Mbps&gt; (DVD Handycam - SP)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DVD Handycam - LP)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 Mbps &lt;Máx. 10 Mbps&gt; (DVD Handycam - LP)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Half D1 (DVD Handycam - LP)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 Mbps &lt;Máx. 10 Mbps&gt; Half D1 (DVD Handycam - LP)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lt;Max 10Mbps&gt;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lt;Máx. 10 Mbps&gt;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r\nThe image will be divided every 2GB.\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1.0.\r\nLa imagen se dividirá cada 2 GB.\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ICROMV.\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The Clip List will be made such that the Clip is composed of the respective fields divided by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y a archivo de lista de clips DVgate Plus. \r\nLa lista de clips se creará de forma que el clip comprenda los campos respectivos divididos por los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y a archivo de lista de clips DVgate Plus. \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 archivo de proyecto Click to DVD. \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 archivo de proyecto Click to DVD\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 in the default saving cabinet.\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cápsula de vídeo en la cabina de almacenamiento predeterminada.\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File(*.avi)|*.av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AVI (*.avi)|*.av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mpg)|*.mp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MPEG (*.mpg)|*.mpg|</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mmv)|*.mm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MICROMV (*.mmv)|*.mm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t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l archivo es demasiado larg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apsule name is too lo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la cápsula de vídeo es demasiado larg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l fotogra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reproduc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 del fotogra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comprimi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muest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was comp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mono to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mono en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files exceeding 12 hours.\r\nPlease shorten th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rchivos de más de 12 horas.\r\nReduzca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a folder on the network using this export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 una carpeta en la red utilizando este tip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has been stopped.\r\nThe file will be dele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r\nSe eliminará 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isk Spa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en disc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necesar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disponibl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r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using TMPGE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utilizando TMPGEn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 archivo de proyecto Click to DVD utilizando TMPGEnc.\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Custo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personaliz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gasys TMPGEnc software is necessary to use this function. \r\nAs for the details, see the following URL of Pegasys, I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utilizar esta función, es necesario el software Pegasys TMPGEnc. \r\nSi desea obtener más información, visite el sitio web de Pegasys, In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rchivo de proyecto Click to DVD utilizando TMPGEn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 audio track of timeline(sequence) is set to 5.1\r\n\r\nDo you want to export AVI file of 5.1 channels 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de audio maestra de la línea de tiempo (secuencia) está establecida como 5.1\r\n\r\n¿Desea exportar el archivo AVI de audio de 5.1 canal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de audio de 5.1 canales.\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 of 5.1 channels audio.\r\nThe image will be divided every 2GB.\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1.0 de audio de 5.1 canales.\r\nLa imagen se dividirá cada 2 GB.\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Fields of Source Cli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tener los campos de los clips de orige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per Field Fir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o, campo superi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Field Fir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o, campo inferi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 (*.m2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HDV (*.m2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m2t)|*.m2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HDV (*.m2t)|*.m2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HDV (*.m2t + *.cl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clips DVgate Plus - HDV (*.m2t + *.clf)</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MICROMV (*.mmv + *.cl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clips DVgate Plus - MICROMV (*.mmv + *.clf)</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AVI (*.avi + *.ct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yecto Click to DVD - AVI (*.avi + *.ct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HDV (*.m2t + *.ct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yecto Click to DVD - HDV (*.m2t + *.ct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 1440x108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 1440x108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DVD Project file\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 y a archivo de proyecto Click to DVD\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DVD Project file. \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 y a archivo de proyecto Click to DVD. \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DVgate Plus Clip List file. \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 y a archivo de lista de clips DVgate Plus. \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DVgate Plus Clip List file. \r\nThe Clip List will be made such that the Clip is composed of the respective fields divided by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 y a archivo de lista de clips DVgate Plus. \r\nLa lista de clips se creará de forma que el clip comprenda los campos respectivos divididos por los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Click to DVD Project file\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y a archivo de proyecto Click to DVD\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Click to DVD Project file.\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y a archivo de proyecto Click to DVD.\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DVgate Plus Clip List file. \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de audio de 5.1 canales y a archivo de lista de clips DVgate Plus. \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DVgate Plus Clip List file. \r\nThe Clip List will be made such that the Clip is composed of the respective fields divided by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DV CODEC AVI 2.0 de audio de 5.1 canales y a archivo de lista de clips DVgate Plus. \r\nLa lista de clips se creará de forma que el clip comprenda los campos respectivos divididos por los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 and DVgate Plus Clip List file. \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ICROMV y a archivo de lista de clips DVgate Plus. \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 and DVgate Plus Clip List file. \r\nThe Clip List will be made such that the Clip is composed of the respective fields divided by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ICROMV y a archivo de lista de clips DVgate Plus. \r\nLa lista de clips se creará de forma que el clip comprenda los campos respectivos divididos por los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 kHz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 kHz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lt;Max 10Mbps&g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lt;Máx. 10 Mbps&g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elds (Progressiv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campos (Progres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 chapters with Click to BD.\r\nPlease reduce the number of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más de 99 capítulos con Click to BD.\r\nReduzca el número de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chapters that are less than 1 second with Click to BD.\r\nPlease move the mark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capítulos de menos de 1 segundo con Click to BD.\r\nDesplace los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less than 1 second with Click to BD.\r\nPlease lengthen th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menos de 1 segundo con Click to BD.\r\nAmplíe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Click to BD Project file.\r\nExporting will be stopp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exportar el archivo de proyecto Click to BD.\r\nSe detendrá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 archivo de proyecto Click to BD\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 \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file y a archivo de proyecto Click to BD. \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BD Project file\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 y a archivo de proyecto Click to BD\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BD Project file. \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HDV y a archivo de proyecto Click to BD. \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 using TMPGEn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 archivo de proyecto Click to BD utilizando TMPGEn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 using TMPGEnc.\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MPEG y a archivo de proyecto Click to BD utilizando TMPGEnc.\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Timelin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ínea de tiempo comple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r\nDo you want to overwrite 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r\n¿Desea sobrescribir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ax 10Mbps&g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áx. 10 Mbps&g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x.</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AVCHD file.\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AVCHD.\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File (*.m2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AVCHD (*.m2t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File(*.m2ts)|*.m2t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AVCHD (*.m2ts)|*.m2t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5Mbps (XP)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5 Mbps (XP)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2Mbps (HQ+)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2 Mbps (HQ+)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9Mbps (HQ)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9 Mbps (HQ)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7Mbps (SP)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7 Mbps (SP)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5Mbps (LP)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5 Mbps (LP)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5Mbps (XP)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5 Mbps (XP)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2Mbps (HQ+)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12 Mbps (HQ+)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9Mbps (HQ)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9 Mbps (HQ)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7Mbps (SP)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7 Mbps (SP)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5Mbps (LP)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5 Mbps (LP)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ax 16Mbps&g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áx. 16 Mbps&g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26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264</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1/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rchivos (1/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2/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rchivos (2/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AVCHD (*.m2ts + *.ct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yecto Click to DVD - AVCHD (*.m2ts + *.ct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AVCHD file and Click to DVD Project file\r\n\r\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AVCHD y a archivo de proyecto Click to DVD\r\n\r\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AVCHD file and Click to DVD Project file. \r\nThe marker will become the starting point of the chap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 AVCHD y a archivo de proyecto Click to DVD. \r\nEl marcador se convertirá en el punto de inicio del cap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quence of the export source is set to progressive-scan (non interlaced).\r\nVAIO Movie Export cannot be used to export progressive-scan video files.\r\nVAIO Movie Export converts the progressive-scan video into an interlaced format.\r\nSelect another method for exporting files into a progressive-scan format.\r\n\r\nex. [File] - [Export] - [Movie] method can be used to export into a 1920x1080 progressive-scan 8 bit (4:2:2 YUV) Uncompressed AVI file format.\r\n\r\nDo you want to use VAIO Movie Expor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ecuencia de la fuente de exportación se ha definido como una exploración progresiva (no entrelazada).\r\nVAIO Movie Export no se puede utilizar para exportar archivos de vídeo de exploración progresiva.\r\nVAIO Movie Export convierte el vídeo de exploración progresiva en un formato entrelazado.\r\nSeleccione un método distinto para exportar archivos a un formato de exploración progresiva.\r\n\r\nPor ejemplo, puede utilizar el método [Archivo] - [Exportar] - [Película] para exportar a un formato de archivo AVI no comprimido de exploración progresiva de 1920x1080 de 8 bits (4:2:2 YUV).\r\n\r\n¿Desea utilizar VAIO Movie Expor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If an MPEG2 SD size file will be exported for DVD Video using TMPGEnc custom, the exported file will become a 3:2 pulldown playback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i exporta un archivo de tamaño MPEG2 SD para DVD de Vídeo utilizando la función personalizada TMPGEnc, el archivo exportado pasará a tener el formato de reproducción desplegable 3: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x.v.Col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V-RGB Conversion Mode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modo de conversión YUV-RG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lease use the application bundled with a digital video camera  that supports x.v.Color when you record to a tape the HDV file with x.v.Col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tilice la aplicación suministrada con la cámara de vídeo digital que admita x.v.Color al grabar archivos HDV con x.v.Color en una cin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etting (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utomática (predetermina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x.v.Color metadata to the entir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ir metadatos de x.v.Color a todo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x.v.Color metadata from the entire export ran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metadatos de x.v.Color de todo el interval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x.v.Color metadata of HDV/AVCHD source clip within the export range will be saved whenever the source clip is an unedited part/has no title or video transition effects. If transition effects are applied, the x.v.Color metadata will be deleted. Moreover, x.v.Color metadata will not be added to the source clip which does not originally have x.v.Color metadata.\r\nThis option is provided to reduce file export length and minimize degradation of video image quality by making use of as much original data as possible in an HDV/AVCHD material file and applying the smart rendering operation to the maximum extent.\r\nFor details, please refer to the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metadatos de x.v.Color de clips de origen HDV/AVCHD dentro del intervalo de exportación se guardan siempre que el clip de origen sea una parte no editada (es decir, que no tiene efectos de transición de título o vídeo). Si se aplican efectos de transición, los metadatos de x.v.Color se borrarán. Además, los metadatos de x.v.Color no se añaden a los clips de origen que inicialmente no contengan metadatos de x.v.Color.\r\nEsta opción reduce la duración de la exportación de archivos y minimiza la degradación de la calidad de la imagen de vídeo al utilizar la cantidad máxima de datos originales de los archivos HDV/AVCHD y aplicar la operación de reproducción inteligente.\r\nPara obtener más información, consulte la 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x.v.Color metadata will be added to all source clips in the export range. The x.v.Color metadata of HDV/AVCHD source clip will be saved whenever the source clip is an unedited part/has no title or video transition effects.\r\nThis option is provided to use if the file exported with the Automatic Setting option shows uneven hue and brightness on the display supporting the x.v.Color setting. Select this option if the current source clip contains many x.v.Color HDV or AVCHD files.\r\nFor details, please refer to the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metadatos de x.v.Color se añaden a todos los clips de origen del intervalo de exportación. Los metadatos de x.v.Color de clips de origen HDV/AVCHD dentro del intervalo de exportación se guardan siempre que el clip de origen sea una parte no editada (es decir, que no tiene efectos de título o transición).\r\nEsta opción se utiliza cuando el archivo exportado con la opción de configuración automática muestra un matiz y un brillo desajustados en las pantallas compatibles con x.v.Color. Elija esta opción si el clip de origen actual contiene muchos archivos HDV o AVCHD con x.v.Color.\r\nPara obtener más información, consulte la 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x.v.Color metadata will not be added to all source clips in the export range. The x.v.Color metadata of HDV/AVCHD source clip will be deleted even the source clip is an unedited part/has no title or video transition effects.\r\nThis option is provided to use if the file exported with the Automatic Setting option shows uneven hue and brightness on the display supporting the x.v.Color setting. Select this option if the current source clip contains a few x.v.Color HDV or AVCHD files.\r\nFor details, please refer to the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metadatos de x.v.Color no se añadirán a todos los clips de origen del intervalo de exportación. Los metadatos de x.v.Color de clips de origen HDV/AVCHD dentro del intervalo de exportación se borrarán incluso cuando el clip de origen sea una parte no editada (es decir, que no contenga efectos de título o transición).\r\nEsta opción se utiliza cuando el archivo exportado con la opción de configuración automática muestra un matiz y un brillo desajustados en las pantallas compatibles con x.v.Color. Elija esta opción si el clip de origen actual contiene algunos archivos HDV o AVCHD con x.v.Color.\r\nPara obtener más información, consulte la 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compatible mode (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compatible con Premiere (Predetermin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l with High Luminance m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para alta luminanci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for normal file export.\r\nFor details, please refer to the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ste modo para la exportación normal de archivos.\r\nConsulte la ayuda para obtener información detalla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ransition is applied to images with high luminance and exported using the Premiere compatible mode, there may be changes in the transition.\r\nHowever, there are some notes in this mode.\r\nFor details, please refer to the 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transición se aplica a imágenes de alta luminancia y se exporta con el modo compatible de Premiere, puede que se produzcan cambios en la transición.\r\nSin embargo, existen algunas observaciones en este modo.\r\nConsulte la ayuda para obtener información detalla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221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221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7 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7 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CompilerCoreR.dl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VI file of 4 channels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AVI de audio de 4 canales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converted from 4 channels audio to 5.1 channels audio and imported.\r\nThe center channel (C) and subwoofer channel (LFE) will be generated as silent audio channe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audio de 4 canales pasará a 5.1 y luego se importará.\r\nLos canales central (C) y "subwoofer" (LFE) se generarán como canales de audio silencios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cuadro de diálog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etting will be effective until Premiere is re-start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ta configuración se aplicará hasta que se reinicie Premier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DV File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HDV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ng Style Set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estil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 del archivo origin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 HDV file will be used during editing. During editing, video playback will be of higher quality, but the operating performance of your computer may be low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utilizará el archivo HDV original durante la edición. De esta forma, la reproducción de vídeo será de mayor calidad, pero podría reducirse el rendimiento del siste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 d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will be used for editing in place of the HDV file. During editing, the quality of video playback will be lower, but the operating performance of your computer will be bett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utilizará el archivo Proxy para la edición en lugar del archivo HDV. Durante la edición, la calidad de la reproducción de vídeo será menor, pero el rendimiento del sistema será may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State of the current Proxy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 de la creación del archivo proxy actu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above setting to import files and do not display this dialog box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ar esta configuración para importar archivos y no volver a mostrar este cuadro de diálog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PEG file of Dolby Digital 5.1 channels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MPEG de audio Dolby Digital 5.1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ownmixed from 5.1 channels audio to 2 channels audio and imported.\nPlease see Help for detai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audio de 5.1 canales pasará a 2 canales y se importará.\nConsulte la Ayuda para obtener más infor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PEG file of Dolby Digital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MPEG de audio Dolby Digital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audio cannot be used with VAIO Edit Components.Therefore, the smart rendering function will not be applicable to this MPEG file.\nPlease see Help for detai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l sistema de audio Dolby Digital con VAIO Edit Components. Por lo tanto, la función de reproducción inteligente no estará disponible para este archivo MPEG.\nConsulte la Ayuda para obtener más infor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Movi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AV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ovi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MPEG</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ovi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MICROM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l fotogra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reproduc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 del fotogra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comprimi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muest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4) 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4)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Movi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HD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rendimient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ia por el tamaño d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rate (file size) will be approximately 3.5 MB/second.\r\nThe operating performance of your computer during editing will be about the same as with DV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locidad de datos (tamaño de archivo) será de unos 3,5 MB/segundo.\r\nEl rendimiento operativo del ordenador durante la edición será prácticamente el mismo que con la edición de D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rate (file size) will be approximately 0.5 MB/second.\r\nBut, the video quality and the operating performance will be a little lower than the [Preference to Editing Performanc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locidad de datos (tamaño de archivo) será de unos 0,5 MB/segundo.\r\nSin embargo, la calidad de vídeo y el rendimiento operativo serán ligeramente inferiores a los valores del archivo [Preferencia por el rendimient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ng Sty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lo de edi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 del archivo origin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 del archivo proxy</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5.1) 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Movi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AVCH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 %s file will be used during editing. During editing, %s video playback will be of higher quality, but the operating performance of your computer may be low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 %s file will be used during editing. During editing, %s video playback will be of higher quality, but the operating performance of your computer may be lowe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will be used for editing in place of the %s file. During editing, the quality of video playback will be lower, but the operating performance of your computer will be better.\r\nThe quality of the final export file is unaffected, because the original %s file is used to render the final outpu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utilizará el archivo Proxy para la edición en lugar del archivo %s. Durante la edición, la calidad de la reproducción de vídeo será menor, pero el rendimiento del sistema será mayor.\r\nNo afectará a la calidad del archivo final exportado porque se utiliza el archivo %s original para reproducir la salida fin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 File [%s]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s Archivo [%s]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264</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264</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soport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PEG file of Dolby Digital 5.1 channels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l archivo MPEG de audio de 5.1 canales Dolby Digital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ownmixed from 5.1 channels audio to 2 channels audio and imported.\nPlease see Help for detai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audio de 5.1 canales pasará a 2 canales y se importará.\nConsulte la Ayuda para obtener más infor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PEG file of Dolby Digital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l archivo MPEG de audio Dolby Digital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audio cannot be used with VAIO Edit Components.Therefore, the smart rendering function will not be applicable to this MPEG file.\nPlease see Help for detai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l sistema de audio Dolby Digital con VAIO Edit Components. Por lo tanto, la función de reproducción inteligente no estará disponible para este archivo MPEG.\nConsulte la Ayuda para obtener más infor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VI file of 4 channels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AVI de audio de 4 canales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converted from 4 channels audio to 5.1 channels audio and imported.\r\nThe center channel (C) and subwoofer channel (LFE) will be generated as silent audio channe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audio de 4 canales pasará a 5.1 y luego se importará.\r\nLos canales central (C) y "subwoofer" (LFE) se generarán como canales de audio silencios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VCHD file of Dolby Digital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l archivo AVCHD de audio Dolby Digital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by Digital audio cannot be used with VAIO Edit Components.Therefore, the audio stream of the AVCHD file will not be imported.\nPlease see Help for detai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l sistema de audio Dolby Digital con VAIO Edit Components. Por lo tanto, el archivo AVCHD no se importará.\nConsulte la Ayuda para obtener más infor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VCHD file of Dolby Digital 5.1 channels audio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l archivo AVCHD  de audio de 5.1 canales Dolby Digital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SCA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PROG.</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HD) 1080i</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HD) 1080i</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adicion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Date/Ti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Hora de la grab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Metadata: Availab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adatos de x.v.Color: Disponibl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v.Color Metadata: Unavailab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adatos de x.v.Color: No disponibl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Data (DATA C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de la cámara (DATA COD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st Fr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fotogram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 Recent Fr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grama más recient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E M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odo A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AUTOMÁTIC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IN PRIORITY M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IN PRIORITY MODE (MODO DE GANANCIA PRIORITARI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PRIORITY M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PRIORITY MODE (MODO DE OBTURADOR PRIORITAR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RIS PRIORITY M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RIS PRIORITY MODE (MODO DE IRIS PRIORITAR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 (OTR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INFORMATION (SIN INFOR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ri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ri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F1.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POR DEBAJO DE) F1.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CERR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GC (Automatic Gain Contro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GC (Control de ganancia automátic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hutter Spe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elocidad del obturad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hite Balance Mod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odo de balance de blanc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 (MANTENE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PUS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PUSH (UNA PULS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 (PREDEFINID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hite Balanc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alance de blanc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D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DLE (VEL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ANDESCENT LA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ANDESCENT LAMP (LÁMPARA INCANDESCENT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 LAMP OF LOW COLOR TE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 LAMP OF LOW COLOR TEMP. (LÁMPARA FLUORESCENTE DE TEMP. DE COLOR BAJ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 LAMP OF HIGH COLOR TEM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 LAMP OF HIGH COLOR TEMP. (LÁMPARA FLUORESCENTE DE TEMP. DE COLOR ALT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LIGH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LIGHT (LUZ SOL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UDINES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UDINESS (NUBL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age Stabilizer</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tabilizador de la image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221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221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7 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7 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Export Settings - VAIO Edit Components -</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xportación TMPGEnc - VAIO Edit Components -</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estableci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media:</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4.7 G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4,7 G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8.5 G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8,5 G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export Wave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también archivo Wav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er us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ación de marcador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solu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ción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íxele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átic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age video bit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 de víd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 maximum video bitrate to 8000 kbits/sec</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ar la velocidad de bits de vídeo a 8.000 kbits/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bitrat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 de aud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file siz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estimado del archiv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search precis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isión de búsqueda de movimient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ze matrix:</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tific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saj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ray Disk</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ray Disk</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preset nam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el nombre de un elemento predefini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termina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st quality (very fa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lidad más baja (muy rápi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quality (fa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baja (rápi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slo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alta (despac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 quality (very slow)</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lidad más alta (muy despaci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estimate search (fas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estimada de movimiento (rápida)</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standar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dar MPEG</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G/Ani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G/Anim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MPEG-1 Layer II Audio (MP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Audio MPEG-1 Layer II (MP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Linear PCM 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Audio PCM line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EG-1 Layer II Audio (MP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Audio MPEG-1 Layer II (MP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Linear PCM Audi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Audio PCM line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are about to create may exceed %d MB, thus you may not be able to write the data onto DV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que está a punto de crear podría sobrepasar %d MB. Por lo tanto, es posible que no pueda grabar los datos en un DV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verwrite a system 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sobre datos predefinidos.</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eset with the same name already exists. Do you want to overwrite 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 elemento predefinido con el mismo nombre. ¿Desea sobrescribir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rese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este elemento predefinid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saj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5.1 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títu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with the same name already exists. Do you want to overwrite i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 archivo con el mismo nombre. ¿Desea sobrescribirl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Program stream(*.mpg)|*.mpg|</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jo de programa MPEG-2 (*.mpg)|*.mpg|</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Video stream (*.m2v)|*.m2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jo de vídeo MPEG-2 (*.m2v)|*.m2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 PCM stream(*.wav)|*.wav|</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jo PCM lineal (*.wav)|*.wav|</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Stereo</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Estéreo</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Custom&g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Personalizado&gt;</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PCM</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PCM</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Wave file exceeding 4 GB.\r\nSpecify a shorter export range or divide to several files, and try exporting agai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un archivo Wave de más de 4 GB.\r\nEspecifique un intervalo de exportación más corto o divídalo en varios archivos, e intente de nuevo la exportació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5.1ch</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5.1ch</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ta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ta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tiliza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files at marker posi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 archivos según la posición del marcador</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marker position to TMPGEnc key frame inform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la posición del marcador a la información TMPGEnc de fotograma clave</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marker position to Click to DVD project file</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la posición del marcador a archivo de proyecto Click to DVD</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ported file will become a 3:2 pulldown playback format.</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exportado pasará a tener un formato de reproducción desplegable de 3:2.</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1240</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00.11240</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7 Sony Corporation</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7 Sony Corporation</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c>
          <w:tcPr>
            <w:tcW w:w="38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c>
          <w:tcPr>
            <w:tcW w:w="10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8:58:00Z</dcterms:created>
  <dc:creator>Hitext S.A.</dc:creator>
  <dc:description/>
  <dc:language>en-US</dc:language>
  <cp:lastModifiedBy>Hitext S.A.</cp:lastModifiedBy>
  <dcterms:modified xsi:type="dcterms:W3CDTF">2007-01-03T10:47:00Z</dcterms:modified>
  <cp:revision>5</cp:revision>
  <dc:subject/>
  <dc:title>About VAIO Edit Components Proxy File Manager</dc:title>
</cp:coreProperties>
</file>